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color w:val="000000"/>
          <w:spacing w:val="-3"/>
          <w:w w:val="88"/>
          <w:sz w:val="28"/>
          <w:szCs w:val="28"/>
        </w:rPr>
      </w:pPr>
      <w:r>
        <w:rPr>
          <w:b/>
          <w:color w:val="000000"/>
          <w:spacing w:val="-3"/>
          <w:w w:val="88"/>
          <w:sz w:val="28"/>
          <w:szCs w:val="28"/>
        </w:rPr>
        <w:t>Анкета «Взаимоотношения в семье»</w:t>
      </w:r>
    </w:p>
    <w:p>
      <w:pPr>
        <w:pStyle w:val="Normal"/>
        <w:shd w:fill="FFFFFF" w:val="clear"/>
        <w:ind w:right="24" w:hanging="0"/>
        <w:jc w:val="both"/>
        <w:rPr>
          <w:b/>
          <w:b/>
          <w:color w:val="000000"/>
          <w:spacing w:val="-3"/>
          <w:w w:val="88"/>
          <w:sz w:val="28"/>
          <w:szCs w:val="28"/>
        </w:rPr>
      </w:pPr>
      <w:r>
        <w:rPr>
          <w:b/>
          <w:color w:val="000000"/>
          <w:spacing w:val="-3"/>
          <w:w w:val="88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анкета поможет определить взаимоотноше</w:t>
        <w:softHyphen/>
        <w:t>ния в семье, выявить семейные конфликты и наметить пути их устра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 считаете взаимоотношения в вашей семь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хороши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чень хороши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хи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плохи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читаете ли вы свою семью дружным семейным коллективом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все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е семейные традиции способствуют укреплению вашей семьи? (Перечислите эти традиции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 часто ваша семья собирается вмест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ыходным дн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к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то делает ваша семья, собравшись вмест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 сообща жизненные проблем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ется семейно-бытовым труд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ет на приусадебном участ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проводит досуг, смотрит телепередач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ает вопросы учебы дет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тся впечатлениями о прожитом дне, о своих успехах и неудача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занимается своим дел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ишите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Бывают ли в вашей семье ссоры, конфликт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к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ываю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Чем обусловлены ссоры, конфликт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ниманием членами семьи друг друг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м этики взаимоотношений (грубость, неверность, неуважение и др.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ом участвовать в семейных делах, забота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гласиями в вопросах воспитания дет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употреблением алкоголе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и обстоятельствами (укажите каким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аковы способы разрешения конфликтов в вашей семь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ире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 ситуации и принятие обоюдоприемлемого реш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щение конфликтов на некоторое врем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 за помощью к другим людям (родителям, соседям, друзьям, учителям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ы практически не разрешаются, имеют затяжной характе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Бывают ли дети свидетелями или участниками семей</w:t>
        <w:softHyphen/>
        <w:t xml:space="preserve"> ных конфликтов между взрослым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ак реагируют дети на семейные конфликт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живают, плачу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ятся на сторону одного из родите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таются помирит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ят из дом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ыкаются в себ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ятся безразличн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ятся озлобленными, неуправляемы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таются найти поддержку у других люд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.  Что вы намерены делать для укрепления семейно-бытовых отношений и улучшения микроклимата в семь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6:24:00Z</dcterms:created>
  <dc:creator>Matrix</dc:creator>
  <dc:description/>
  <cp:keywords/>
  <dc:language>en-US</dc:language>
  <cp:lastModifiedBy>вечеслав</cp:lastModifiedBy>
  <dcterms:modified xsi:type="dcterms:W3CDTF">2014-02-18T18:54:00Z</dcterms:modified>
  <cp:revision>6</cp:revision>
  <dc:subject/>
  <dc:title/>
</cp:coreProperties>
</file>